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Discussion guide: There is nothing to turn-in here; I just want  you to consider the following questions for today's    discu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1. Identify the areas of the story that are the beginning? The middle? The 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2. Critical Thinking: Consider the critical thinking rubric. I    will ask questions in class. Be prepared to participate. There is    nothing however to hand in . . . y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The human problem? How are we to deal    with the physical flaws and imperfections that form an essential    part of who we are? They may be other problems as well; that is,    multiple problems may exist within the story on other levels. In    the Critical thinking rubric # 1, "substantial development" means    that we attempt to identify other implicit problems and    distinguish one from the other. What other problems exist? Are    there important nuances at work in the story that underscore other    problems? What are th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Critical Thinking #2: identifying and    presenting the student's own perspective and position as it is    important to the analysis of the iss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Teachers in many disciplines (who    have adapted the entire rubric, as a sequence, to their courses)    have relocated this step to a place much later in the schematic.    In certain assignments, and if one reductively translates    "perspective" as "opinion," this component may not even be    relevant. But in composotion classes, we are often at pains to    explain to students that somewhere between the dry, probably    pointless reporting of factoids and an editorial spewing of their    "opinions" comes what we really seek -- their "perspective" --    that is, a well-articulated indication that they have brought some    sophisticated worldview of their own to the subject, or that the    subject has contributed somehow to the development of that    worldview. We have read, for example, many term papers that are    impressively researched, superbly organized, excellently written,    and utterly pointless. They fall dead because the conclusion    merely concludes and readers are left asking "so what?" Indeed,    even within the wording of this component of the rubric, one might    take issue with the blurring of the terms "perspective" and    "position." Someone with a ferocious "position" on an issue may    desperately need some "perspective"! So, consider the terms you    want to emphasize and consider relocating this component of the    rubric before or after what is listed as #6: contex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Critical thinking # 6: Context has to    do with analysis--coming at the story from different directions    and disciplines. Consider the context of history in reading the    story. There are other contexts: Cultural, gender, political.    Consider for a moment the story in a technological or applied    science context. This at first may sound like an odd way to view    the story, but consider what the advances in science have to do    with "seeing" who we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Critical Thinking #7: Implications.    What are the potential implications of this story? At this point    you might try to move beyond the story itself to say something    about life and living and culture. Perhaps the story reveals    something interesting and new about American culture. Stories will    often provide us with a larger perspective about life. Can you    offer one possi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For those who have seen the Earth    from space, and for the hundreds and perhaps thousands more who    will, the experience most certainly changes your perspective. The    things that we share in our world are far more valuable than those    which divide us." </w:t>
      </w:r>
    </w:p>
    <w:p>
      <w:pPr>
        <w:pStyle w:val="Normal"/>
        <w:rPr>
          <w:rFonts w:eastAsia="Times New Roman"/>
        </w:rPr>
      </w:pPr>
      <w:r>
        <w:rPr>
          <w:rFonts w:eastAsia="Times New Roman"/>
        </w:rPr>
        <w:t>--                   Donald Williams, USA , Astronaut  </w:t>
      </w:r>
    </w:p>
    <w:sectPr>
      <w:type w:val="nextPage"/>
      <w:pgSz w:w="12240" w:h="15840"/>
      <w:pgMar w:left="1152" w:right="1152" w:gutter="0" w:header="0" w:top="57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3:00:00Z</dcterms:created>
  <dc:creator>William O'Brien</dc:creator>
  <dc:description/>
  <dc:language>en-US</dc:language>
  <cp:lastModifiedBy>William O'Brien</cp:lastModifiedBy>
  <dcterms:modified xsi:type="dcterms:W3CDTF">2004-04-20T23:01:00Z</dcterms:modified>
  <cp:revision>2</cp:revision>
  <dc:subject/>
  <dc:title>Discussion guide: There is nothing to turn-in here; I just want    you to consider the following questions for today's    discu</dc:title>
</cp:coreProperties>
</file>